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立八德國中</w:t>
      </w:r>
      <w:r>
        <w:rPr>
          <w:rFonts w:eastAsia="標楷體" w:cs="標楷體" w:ascii="標楷體" w:hAnsi="標楷體"/>
          <w:b/>
          <w:sz w:val="28"/>
          <w:szCs w:val="28"/>
        </w:rPr>
        <w:t>103</w:t>
      </w:r>
      <w:r>
        <w:rPr>
          <w:rFonts w:ascii="標楷體" w:hAnsi="標楷體" w:cs="標楷體" w:eastAsia="標楷體"/>
          <w:b/>
          <w:sz w:val="28"/>
          <w:szCs w:val="28"/>
        </w:rPr>
        <w:t>學年度教師專業發展評鑑校本規準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214"/>
        <w:gridCol w:w="6157"/>
        <w:gridCol w:w="462"/>
        <w:gridCol w:w="456"/>
        <w:gridCol w:w="504"/>
        <w:gridCol w:w="456"/>
      </w:tblGrid>
      <w:tr>
        <w:trPr>
          <w:tblHeader w:val="true"/>
          <w:trHeight w:val="3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A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層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面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鑑指標</w:t>
            </w:r>
          </w:p>
        </w:tc>
        <w:tc>
          <w:tcPr>
            <w:tcW w:w="6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檢核重點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資料來源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自評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察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檔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案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</w:t>
            </w:r>
          </w:p>
        </w:tc>
      </w:tr>
      <w:tr>
        <w:trPr>
          <w:trHeight w:val="124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精熟任教學科領域知識。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3-1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正確掌握任教單元的教材內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  <w:tr>
        <w:trPr>
          <w:trHeight w:val="124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3-2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有效連結學生的新舊知識或技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  <w:tr>
        <w:trPr>
          <w:trHeight w:val="395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3-3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教學內容結合學生的生活經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  <w:tr>
        <w:trPr>
          <w:trHeight w:val="63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楚呈現教材內容。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4-1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說明學習目標及學習重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  <w:tr>
        <w:trPr>
          <w:trHeight w:val="61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4-2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有組織條理呈現教材內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  <w:tr>
        <w:trPr>
          <w:trHeight w:val="366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楚講解重要概念、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原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技能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  <w:tr>
        <w:trPr>
          <w:trHeight w:val="366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供學生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適當的實作或練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  <w:tr>
        <w:trPr>
          <w:trHeight w:val="366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605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4-6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設計引發學生思考與討論的教學情境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  <w:tr>
        <w:trPr>
          <w:trHeight w:val="366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4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適時歸納學習重點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  <w:tr>
        <w:trPr>
          <w:trHeight w:val="366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有效教學技巧。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08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5-1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引發並維持學生學習動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  <w:tr>
        <w:trPr>
          <w:trHeight w:val="366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08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於變化教學活動或教學方法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  <w:tr>
        <w:trPr>
          <w:trHeight w:val="366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080" w:leader="none"/>
              </w:tabs>
              <w:snapToGrid w:val="false"/>
              <w:spacing w:lineRule="exact" w:line="280"/>
              <w:ind w:left="490" w:hanging="490"/>
              <w:jc w:val="both"/>
              <w:rPr/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5-4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教學活動轉換與銜接能順暢進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  <w:tr>
        <w:trPr>
          <w:trHeight w:val="366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080" w:leader="none"/>
              </w:tabs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5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效掌握時間分配和教學節奏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  <w:tr>
        <w:trPr>
          <w:trHeight w:val="366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  <w:tab w:val="left" w:pos="1008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5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發問技巧，引導學生思考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  <w:tr>
        <w:trPr>
          <w:trHeight w:val="366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  <w:tab w:val="left" w:pos="10080" w:leader="none"/>
              </w:tabs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5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有助於學生學習的教學媒材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  <w:tr>
        <w:trPr>
          <w:trHeight w:val="366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080" w:leader="none"/>
              </w:tabs>
              <w:snapToGrid w:val="false"/>
              <w:spacing w:lineRule="exact" w:line="28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A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良好溝通技巧。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spacing w:lineRule="exact" w:line="280"/>
              <w:ind w:left="565" w:hanging="59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6-1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板書正確、工整有條理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  <w:tr>
        <w:trPr>
          <w:trHeight w:val="366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08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6-2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口語清晰、音量適中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  <w:tr>
        <w:trPr>
          <w:trHeight w:val="453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080" w:leader="none"/>
              </w:tabs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6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肢體語言，增進師生互動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  <w:tr>
        <w:trPr>
          <w:trHeight w:val="453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08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6-4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教室走動或眼神能關照多數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  <w:tr>
        <w:trPr>
          <w:trHeight w:val="366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A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學習評量評估學習成效。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08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7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過程中，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適時檢視學生學習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  <w:tr>
        <w:trPr>
          <w:trHeight w:val="366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7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結束後，選擇學習評量方式，檢視學生學習成效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有助於學生學習的班級常規。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-1-2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善於運用班級學生自治組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-1-3</w:t>
            </w: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維持良好的班級秩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  <w:tr>
        <w:trPr>
          <w:trHeight w:val="184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-1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適時增強學生的良好表現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  <w:tr>
        <w:trPr>
          <w:trHeight w:val="184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妥善處理學生的不當行為或偶發狀況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  <w:tr>
        <w:trPr>
          <w:trHeight w:val="336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營造積極的班級學習氣氛。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專注於學習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  <w:tr>
        <w:trPr>
          <w:trHeight w:val="192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-2-3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展現熱忱的教學態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  <w:tr>
        <w:trPr>
          <w:trHeight w:val="192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B-2-4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教師公平對待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24:00Z</dcterms:created>
  <dc:creator>.</dc:creator>
  <dc:description/>
  <cp:keywords/>
  <dc:language>en-US</dc:language>
  <cp:lastModifiedBy>.</cp:lastModifiedBy>
  <dcterms:modified xsi:type="dcterms:W3CDTF">2015-04-23T06:12:00Z</dcterms:modified>
  <cp:revision>3</cp:revision>
  <dc:subject/>
  <dc:title>桃園市立八德國中103學年度教師專業發展評鑑校本規準</dc:title>
</cp:coreProperties>
</file>